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;Arial" w:ascii="Arial;Arial" w:hAnsi="Arial;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-1" w:hanging="2353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/>
      </w:pPr>
      <w:r>
        <w:rPr/>
        <w:t>PROCEDURA APERTA PER L’AFFIDAMENTO DELLA FORNITURA, SUDDIVISA IN LOTTI, DI RADIOFARMACI VARI OCCORRENTI PER MESI VENTIQUATTRO ALLA S.C. MEDICINA NUCLEARE DELL’AZIENDA OSPEDALERIA S. CROCE E CARLE DI CUNEO - GARA N. 8478019 – CIG VARI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e delle Misure di tutela COVID e planimetrie, resi disponibili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rFonts w:eastAsia="Calibri;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;Calibri"/>
                  <w:color w:val="0563C1"/>
                  <w:u w:val="single"/>
                  <w:lang w:eastAsia="en-US"/>
                </w:rPr>
                <w:t>http://www.ospedale.cuneo.it/documento_sicurezza_ao_art_26_dlgs_8108/</w:t>
              </w:r>
            </w:hyperlink>
          </w:p>
          <w:p>
            <w:pPr>
              <w:pStyle w:val="Normal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</w:t>
    </w:r>
    <w:r>
      <w:rPr>
        <w:b/>
      </w:rPr>
      <w:t>Allegato n. 4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;Arial Narrow" w:hAnsi="Arial Narrow;Arial Narrow" w:cs="Arial Narrow;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_sicurezza_ao_art_26_dlgs_81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20:00Z</dcterms:created>
  <dc:creator>malabocchia_o</dc:creator>
  <dc:description/>
  <cp:keywords/>
  <dc:language>en-US</dc:language>
  <cp:lastModifiedBy>Lullo Carmela</cp:lastModifiedBy>
  <cp:lastPrinted>2019-03-01T09:00:00Z</cp:lastPrinted>
  <dcterms:modified xsi:type="dcterms:W3CDTF">2022-03-16T07:50:00Z</dcterms:modified>
  <cp:revision>10</cp:revision>
  <dc:subject/>
  <dc:title> </dc:title>
</cp:coreProperties>
</file>